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УКАЗ </w:t>
        <w:br/>
        <w:t xml:space="preserve">Президента Российской Федерации от 15 февраля 2006 г. № 116 «О мерах по противодействию терроризму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февраля 2006 года № 11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УКА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ЕЗИДЕНТА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 МЕРАХ ПО ПРОТИВОДЕЙСТВИЮ ТЕРРОРИЗМ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совершенствования государственного управления в области противодействия терроризму постановля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разовать Национальный антитеррористический комитет (далее - Комите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ановить, что председателем Национального антитеррористического комитета (далее - председатель Комитета) по должности является директор Федеральной службы безопасности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разовать дл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антитеррористические комиссии в субъектах Российской Федерации.</w:t>
        <w:br/>
        <w:t xml:space="preserve">Руководителями антитеррористических комиссий в субъектах Российской Федерации по должности являются высшие должностные лица (руководители высших исполнительных органов государственной власти) субъектов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ля организации планирования применения сил и средств федеральных органов исполнительной власти и их территориальных органов по борьбе с терроризмом, а также для управления контртеррористическими операциями образовать в составе Комитета Федеральный оперативный штаб.</w:t>
        <w:br/>
        <w:t xml:space="preserve">Для управления контртеррористическими операциями в субъектах Российской Федерации образовать оперативные штаб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становить, чт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ешения Федерального оперативного штаба, принятые в соответствии с его компетенцией, обязательны для всех государственных органов, представители которых входят в его состав и в состав оперативных штабов в субъектах Российской Федерац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ешения оперативных штабов в субъектах Российской Федерации, принятые в соответствии с их компетенцией, обязательны для всех государственных органов, представители которых входят в их соста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Установить, чт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уководителя Федерального оперативного штаба назначает председатель Комите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уководителями оперативных штабов в субъектах Российской Федерации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, если председателем Комитета не принято иное реш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До решения вопроса о совершенствовании управления контртеррористическими операциями на территории Северо-Кавказского региона Российской Федерации организацию планирования применения сил и средств по обнаружению террористических организаций и групп, их лидеров и лиц, участвующих в организации и осуществлении террористических актов на территории Северо-Кавказского региона Российской Федерации, а также по пресечению их деятельности осуществляют Оперативный штаб по управлению контртеррористическими операциями на территории Северо-Кавказского региона Российской Федерации и Региональный оперативный штаб, деятельность которых регулируется указами Президента Российской Федерации от 22 января 2001 г. N 61 и от 30 июня 2003 г. N 715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реобразовать Комиссию по вопросам координации деятельности федеральных органов исполнительной власти в Южном федеральном округе, образованную распоряжением Президента Российской Федерации от 13 сентября 2004 г. N 421-рп, в Комиссию по вопросам улучшения социально-экономического положения в Южном федеральном округе. Полномочному представителю Президента Российской Федерации в Южном федеральном округе в 2-недельный срок представить на утверждение проекты положения о Комиссии и ее соста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Установить, что в случае совершения террористического акта на территории муниципального образования первоочередные меры по пресечению данного террористического акта до начала работы названных в пункте 4 настоящего Указа оперативных штабов осуществляет начальник соответствующего подразделения органа федеральной службы безопасности, дислоцированного на данной территории, а при отсутствии такого подразделения - начальник соответствующего органа внутренних дел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. Утвердить прилагаемы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ложение о Национальном антитеррористическом комитет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остав Национального антитеррористического комитета по должностя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став антитеррористической комиссии в субъекте Российской Федерации по должностя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остав Федерального оперативного штаба по должностя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состав оперативного штаба в субъекте Российской Федерации по должност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Образовать для организационного и материально-технического обеспечения деятельности Комитета, Федерального оперативного штаба и оперативных штабов в субъектах Российской Федераци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составе Федеральной службы безопасности Российской Федерации - аппарат Национального антитеррористического комите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органах федеральной службы безопасности - аппараты соответствующих оперативных штаб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Установить, чт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ложение об антитеррористической комиссии в субъекте Российской Федерации и ее регламент утверждаются председателем Комите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рганизационное и материально-техническое обеспечение деятельности антитеррористических комиссий в субъектах Российской Федерации осуществляется высшими должностными лицами (руководителями высших исполнительных органов государственной власти) субъектов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Увеличить штатную численность центрального аппарат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Федеральной службы безопасности Российской Федерации - на 300 единиц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Федеральной службы охраны Российской Федерации - на 7 единиц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Установить, чт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труктура аппаратов Комитета, Федерального оперативного штаба и оперативных штабов в субъектах Российской Федерации, штатная численность указанных аппаратов и порядок их комплектования определяются директором Федеральной службы безопасности Российской Федерац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олжности в аппаратах Комитета, Федерального оперативного штаба и оперативных штабов в субъектах Российской Федерации подлежат замещению федеральными государственными служащими, в том числе военнослужащими органов федеральной службы безопасности, а также прикомандированными к Федеральной службе безопасности Российской Федерации военнослужащими и сотрудниками федеральных органов исполнительной власти по согласованию с такими орган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Председателю Комитета, руководителям Федерального оперативного штаба и оперативных штабов в субъектах Российской Федерации в месячный срок утвердить их персональный соста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Председателю Комитет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2-месячный срок утвердить: положения о Федеральном оперативном штабе и оперативных штабах в субъектах Российской Федерации; положения об аппаратах Комитета, Федерального оперативного штаба и оперативных штабов в субъектах Российской Федерации, а также их структуру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3-месячный срок внести в установленном порядке предложения по совершенствованию управления контртеррористическими операциями на территории Северо-Кавказского региона Российской Федерац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 4-месячный срок утвердить положение об антитеррористической комиссии в субъекте Российской Федерации и ее регламен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Правительству Российской Федераци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2-месячный срок представить предложения по приведению актов Президента Российской Федерации в соответствие с настоящим Указо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3-месячный срок решить в установленном порядке финансовые, материально-технические и иные вопросы, связанные с реализацией настоящего Указ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вести свои акты в соответствие с настоящим Указ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Федеральной службе безопасности Российской Федерации в 2-месячный срок представить в установленном порядке предлож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 внесении изменений в Положение о Федеральной службе безопасности Российской Федерац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 внесении изменений в перечень воинских должностей, подлежащих замещению высшими офицерами в органах федеральной службы безопасност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 изменении общего количества воинских должностей, подлежащих замещению полковниками (капитанами 1 ранга) в органах федеральной службы безоп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ризнать утратившими силу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ряжение Президента Российской Федерации от 13 сентября 2004 г. N 421-рп "Об образовании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4, N 38, ст. 3792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ряжение Президента Российской Федерации от 29 октября 2004 г. N 511-рп "О внесении изменений в состав Комиссии по вопросам координации деятельности федеральных органов исполнительной власти в Южном федеральном округе, утвержденный распоряжением Президента Российской Федерации от 13 сентября 2004 г. N 421-рп" (Собрание законодательства Российской Федерации, 2004, N 44, ст. 4345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ряжение Президента Российской Федерации от 18 февраля 2005 г. N 62-рп "О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5, N 8, ст. 646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Настоящий Указ вступает в силу со дня вступления в силу Федерального закона "О противодействии терроризму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</w:t>
        <w:br/>
        <w:t>Российской Федерации</w:t>
        <w:br/>
        <w:t>В. ПУТИН</w:t>
        <w:br/>
        <w:t>Москва, Кремль</w:t>
        <w:br/>
        <w:t>15 февраля 2006 года</w:t>
        <w:br/>
        <w:t>№ 1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0" cy="95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7" r="-1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оложение о Национальном антитеррористическом комите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циональный антитеррористический комитет (далее - Комитет) является органом, обеспечивающим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, а также осуществляющим подготовку соответствующих предложений Президенту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мит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митет осуществляет свою деятельность во взаимодействии с федеральными органами исполнительной власти, антитеррористическими комиссиями в субъектах Российской Федерации, органами исполнительной власти субъектов Российской Федерации, органами местного самоуправления, а также с общественными объединениями и организаци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Основными задачами Комитета являют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дготовка предложений Президенту Российской Федерации по формированию государственной политики в области противодействия терроризму, а также по совершенствованию законодательства Российской Федерации в этой област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оординация деятельности по противодействию терроризму федеральных органов исполнительной власти, антитеррористических комиссий в субъектах Российской Федерации, а также организация их взаимодействия с органами исполнительной власти субъектов Российской Федерации, органами местного самоуправления, общественными объединениями и организациям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разработка мер по противодействию терроризму, устранению способствующих ему причин и условий, в том числе мер по обеспечению защищенности потенциальных объектов террористических посягательст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участие в международном сотрудничестве в области противодействия терроризму, в том числе в подготовке проектов международных договоров Российской Федерации в этой област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решение иных задач, предусмотренных законодательством Российской Федерации, по противодействию терроризм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Для осуществления своих задач Комитет имеет прав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нимать решения, касающиеся организации, координации, совершенствования и оценки эффективности деятельности федеральных органов исполнительной власти по противодействию терроризму, а также осуществлять контроль за их исполнение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запрашивать и получать в установленном порядке необходимые материалы и информацию от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бъединений, организаций и должностных лиц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здавать рабочие органы для изучения вопросов, касающихся противодействия терроризму, а также для подготовки проектов соответствующих решений Комите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привлекать для участия в работе Комитета должностных лиц и специалистов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представителей общественных объединений и организаций (с их согласия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вносить в установленном порядке предложения по вопросам, требующим решения Президента Российской Федерации или Правительства Российской Фед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Руководство деятельностью Комитета осуществляет председатель Национального антитеррористического комитета (далее - председатель Комитет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Комитет осуществляет свою деятельность на плановой основе в соответствии с регламентом, утверждаемым председателем Комит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Заседания Комитета проводятся не реже одного раза в два месяца. В случае необходимости по решению председателя Комитета могут проводиться внеочередные заседания Комит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рисутствие на заседании Комитета его членов обязатель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ы Комитета обладают равными правами при обсуждении рассматриваемых на заседании вопрос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ы Комитета не вправе делегировать свои полномочия иным лицам. В случае невозможности присутствия члена Комитета на заседании он обязан заблаговременно известить об этом председателя Комит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евозможности присутствия члена Комитета на заседании лицо, исполняющее его обязанности, после согласования с председателем Комитета может присутствовать на его заседании с правом совещательного голо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е Комитета считается правомочным, если на нем присутствует более половины его член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висимости от вопросов, рассматриваемых на заседаниях Комитета, к участию в них могут привлекаться иные лиц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Решение Комитета оформляется протоколом, который подписывается председателем Комит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решений Комитета могут подготавливаться проекты указов, распоряжений и поручений Президента Российской Федерации, а также проекты постановлений и распоряжений Правительства Российской Федерации, которые представляются на рассмотрение в установленном поряд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если указанные проекты были рассмотрены и одобрены на заседании Комитета, их согласование с органами государственной власти, представители которых присутствовали на заседании, при представлении проектов на рассмотрение в установленном порядке не требу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е органы исполнительной власти, представители которых входят в состав Комитета, принимают акты (совместные акты) для реализации решений Комит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Комитет имеет бланк со своим наименование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став Национального антитеррористического комитета по должност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ФСБ России (председатель Комитет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Руководителя Администрации Президента Российской Федерации - помощник Президента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внутренних дел Российской Федерации (заместитель председателя Комитет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директора ФСБ России (заместитель председателя Комитета - руководитель аппарата Комитет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Председателя Совета Федерации Федерального Собрания Российской Федерации (по согласовани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Председателя Государственной Думы Федерального Собрания Российской Федерации (по согласовани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Аппарата Правительства Российской Федерации - Министр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Российской Федерации по делам гражданской обороны, чрезвычайным ситуациям и ликвидации последствий стихийных бедстви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иностранных дел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здравоохранения и социального развития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информационных технологий и связи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промышленности и энергетики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транспорта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юстиции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СВР Росс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ФСО Росс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Росфинмониторинг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Генерального штаба Вооруженных Сил Российской Федерации - первый заместитель Министра обороны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Секретаря Совета Безопасно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став антитеррористической комиссии в субъекте Российской Федерации по должност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е должностное лицо (руководитель высшего исполнительного органа государственной власти) субъекта Российской Федерации (председатель комисси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территориального органа ФСБ России (заместитель председателя комисси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законодательного (представительного) органа государственной власти субъекта Российской Федерации (по согласовани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территориального органа МВД Росс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Главного управления МЧС России по субъекту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Центра специальной связи и информации ФСО России в субъекте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став Федерального оперативного штаба по должност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штаб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внутренних дел Российской Федерации (заместитель руководителя штаб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директора ФСБ России, заместитель председателя Национального антитеррористического комитета - руководитель аппара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тета (заместитель руководителя штаб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Председателя Правительства Российской Федерации - Министр обороны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Российской Федерации по делам гражданской обороны, чрезвычайным ситуациям и ликвидации последствий стихийных бедстви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р иностранных дел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СВР Росс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ФСО Росс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Росфинмониторинг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Секретаря Совета Безопасности Российской Федераци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став оперативного штаба в субъекте Российской Федерации по должност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территориального органа ФСБ России (руководитель штаба)*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территориального органа МВД России (заместитель руководителя штаб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Главного управления МЧС России по субъекту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Вооруженных Сил Российской Федерации (по согласовани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Центра специальной связи и информации ФСО России в субъекте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высшего должностного лица (руководителя высшего исполнительного органа государственной власти) субъекта Российской Федерации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14:00Z</dcterms:created>
  <dc:creator>Admin</dc:creator>
  <dc:description/>
  <cp:keywords/>
  <dc:language>en-US</dc:language>
  <cp:lastModifiedBy>Admin</cp:lastModifiedBy>
  <dcterms:modified xsi:type="dcterms:W3CDTF">2011-10-31T08:14:00Z</dcterms:modified>
  <cp:revision>2</cp:revision>
  <dc:subject/>
  <dc:title/>
</cp:coreProperties>
</file>